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51"/>
        <w:gridCol w:w="1276"/>
        <w:gridCol w:w="425"/>
        <w:gridCol w:w="284"/>
        <w:gridCol w:w="992"/>
        <w:gridCol w:w="425"/>
        <w:gridCol w:w="1843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Naziv predmet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Mikrobiologija sa imunologijo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govorni nastavni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nd časov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3+</w:t>
            </w:r>
            <w:r>
              <w:rPr>
                <w:lang w:val="sr-Latn-CS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tali nastavnic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c. dr Andrea Radalj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esto održavanja predavanj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Predavaonica Katedre za Mikrobiologij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sto održavanja vežb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Vežbaonica Katedre za Mikrobiologiju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stav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Uvod i istorijski razvoj mikrobiologije – Značaj u poljoprivredi, industriji i medicini; Viši i niži protisti. Morfologija mikroorganizama – Uporedni prikaz oblika i građe bakterija, gljivica – kvasaca i plesni , rikecija i virus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10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orfologija mikroorganizama – Uporedni prikaz oblika i građe bakterija, gljivica – kvasaca i plesni , rikecija i virusa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.10. 2021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Morfologija mikroorganizama – Uporedni prikaz oblika i građe bakterija, gljivica – kvasaca i plesni , rikecija i virus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kologija mikroorganizama – Uslovi života mikroorganizama i njihovo reagovanje na faktore životne sredine; Abiotički faktori – temperatura, vlažnost, svetlost, pH sredine, hemijska sredstv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0.10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Ekologija mikroorganizama – Uslovi života mikroorganizama i njihovo reagovanje na faktore životne sredine; Abiotički faktori – temperatura, vlažnost, svetlost, pH sredine, hemijska sredstva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.10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kologija mikroorganizama -Hemioterapijska sredstva. Biotički faktori (simbioza, sinergizam, komensalizam, antagonizam); Antibiotici (podela, način delovanja, rezistencija bakterija prema antimikrobnim sredstvima); Modifikacij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Andrea Radalj, docent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7.10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Fiziologija mikroorganizama – Hemijski sastav mikrooragnizama; Ishrana; Razmnožavanje bakterija: načini, dinamika razvoja mikrobnih populacija, čvrste i tečne sredine, kolonije  - formiranje i osobine 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9.10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Fiziologija mikroorganizama – Razmnožavanje kvasaca i plesni; </w:t>
            </w:r>
            <w:r>
              <w:rPr>
                <w:lang w:val="sr-Latn-CS"/>
              </w:rPr>
              <w:t xml:space="preserve">Biohemijske aktivnosti mikoorganizama: enzimi, razlaganje proteina, polisaharida i masti, intracelularno razlaganje hranljivih materija, bioenergetika, biološke oksidoredukcije, anaerobna i aerobna vrenja (fermentacije), razlaganje aminokiselina, truljenje. </w:t>
            </w:r>
            <w:r>
              <w:rPr>
                <w:lang w:val="es-ES"/>
              </w:rPr>
              <w:t>Uloga mikoorganizama u kruženju materija u prirodi; Mikrobna sinteza (asimilacija): pigmenti, toksini, bioluminiscencija i antagonističke materije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3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Genetika mikroorganizama – Genetski mehanizmi mikroorganizama, bakterijski hromozomi i njihovo umnožavanje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romenljivost bakterija: mutacije; Prenošenje gena kod bakterija: transformacija, transdukcija i konjugacija, plazmidi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5.11.2021.</w:t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3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Genetika mikroorganizama- Promenljivost bakterija: mutacije; Prenošenje gena kod bakterija: transformacija, transdukcija i konjugacija, plazmidi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asprostranjenost mikroorganizama u prirodi i mikroorganizmi kao sredstva biološkog rata. Mikroorganizmi u životinjskom organizmu: način održavanja, normalna mikroflora organizma, uslovno patogeni mikroorganizmi; Značaj prisustva patogenih vrsta mikroorganizama u organizmu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Imunologija-Uvod; Pojam, podela i funkcije imuniteta; Antigeni i imunogeni, definicija, podela antigena, uslovi za antigensku funkciju; Antigenska specifičnost, antigeni mikroorganizama i ćelija organizama značajnih u imunološkom odgovoru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1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Antigenska specifičnost, antigeni mikroorganizama i ćelija organizama značajnih u imunološkom odgovoru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Komplement: načini aktivisanja i biološki efekti aktivisanja komplement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rirodna otpornost i faktori koji je uslovljavaju (razlike vrsta, genetske razlike, humoralni i celularni faktori). Stečeni imunitet; Vidovi (humoralni i ćelijski), podela (aktivni, pasivni)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9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Antitela: opšte karakteristike (struktura, klasifikacija i njihove osnovne funkcije), značaj antitela u aktivnom i pasivnom imunitetu; Monoklonska antitela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akcije antigen-antitelo, in vitro (primarne reakcije - imunofluorescencija, imunoenzimska proba – ELISA, radioimunološka proba i dr.)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4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Reakcije antigen-antitelo, in vitro  (sekundarne reakcije - precipitacija, aglutinacija, neutralizacija toksina, reakcija vezivanja komplementa), značaj u mikrobiološkoj dijagnostici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6.11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Imunološki kompetentne ćelije i njihova uloga u imunološkom odgovoru organizma na antigene mikroorganizama (antigenski belezi i receptori B i T limfocita za prepoznavanje antigena, subpopulacije T limfocita)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Značaj ćelija monojedarnog fagocitnog sistema i medijatorskih ćelija u imunološkim reakcijama, fagocitoza, obrada antigena, predstavljanje antigena i antigensko pocesiranje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3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Humoralna imunološka reakcija (sudbina antigena u organizmu, međućelijska saradnja kod humoralne imunološke reakcije). Dinamika humoralnog imunološkog odgovora organizma na antigene  - primarni i sekundarni imunološki odgovor i stvaranje antitel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8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Imunološka supresija i tolerancija kod infekcija organizma izazvanih patogenim mikroorganizmima i aktivne veštačke imunizacije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kcine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ehanizmi regulacije humoralnog imunološkog odogovora organizma na antigene mikroorganizama, odnosno aktivnosti B limfocita. Ćelijska imunološka reakcija organizma (njen razvoj, značaj i regulacija)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atogeni, uslovno patogeni, saprofitni mikroorganizmi; Uslovi za nastanak infekcije, faktori vezani za mikroorganizme (infektivnost, invazivnost i toksigenost), faktori zavisni od organizma i spoljašnji faktori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7.12. 2021.</w:t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Način širenja infekcije; Oblici infekcija, kliconoštvo, latencija, perzistencija; Tok i ishod infekcije organizma.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Nespecifični i specifični mehanizmi odbrane organizma kod bakterijskih, gljivičnih i virusnih infekcija;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4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Rezervni termin za predavanja.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29.12.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vežbe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Nastavnici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Uputstva za rad u mikrobiološkoj laboratoriji. Upotreba mikroskopa u mikrobiologiji i osnovni oblici bakterij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, 21., 22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Laboratorijsko posuđe i instrumenti. Pranje i pripremanje za rad. Sterilizacij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, 28., 29.10.2021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Hranljive podloge. Uzimanje i slanje materijala za pregled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3., 04., 05.11.2021.</w:t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Tehnika pripreme preparata za mikroskopiranje. Prosta bojenja. 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Izrada nativnih i obojenih preparata iz kultura bakterija, kvasaca i plesni. 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, 18., 19.11.2021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loženo sukcesivno i simultano bojenje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, 25., 26.11.2021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ojenje i posmatranje spora i kapsula kod bakterija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lang w:val="es-ES"/>
              </w:rPr>
              <w:t>Kolokvijum</w:t>
            </w:r>
            <w:r>
              <w:rPr>
                <w:lang w:val="es-ES"/>
              </w:rPr>
              <w:t>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1., 02., 03.12.2021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Tehnika zasejavanja, identifikacija kolonija i dobijanje čistih kultura. 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8., 09., 10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iohemijske reakcije (IMVIC)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15., 16., 17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smatranje morfologije izraslih kolonija. Fiziološke osobine mikroorganizama. Očitavanje reakcija biohemijskog niza. Izrada antibiogram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, 23., 24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Očitavanje antibiograma. Osnovne serološke reakcije. Principi izvođenja i tumačenja reakcija.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, 30., 31.12.2021.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 xml:space="preserve">Kolokvijum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 xml:space="preserve">Kolokviranje propuštenih vežbi      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, 13., 14.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rš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s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me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Datum-i polaganja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 polaganja ispita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poručena literatura: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sl-SI"/>
              </w:rPr>
            </w:pPr>
            <w:r>
              <w:rPr>
                <w:lang w:val="sl-SI" w:eastAsia="en-US"/>
              </w:rPr>
              <w:t>Preporučena literatura:</w:t>
            </w:r>
            <w:r>
              <w:rPr>
                <w:spacing w:val="-2"/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  <w:lang w:val="sl-SI"/>
              </w:rPr>
            </w:pPr>
            <w:r>
              <w:rPr>
                <w:spacing w:val="-2"/>
                <w:lang w:val="sl-SI"/>
              </w:rPr>
              <w:t>1. Ašanin R., Krnjaić D., Milić N.: Priručnik sa praktičnim vežbama iz mikrobiologije sa imunologijom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Makarije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,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l-SI"/>
              </w:rPr>
              <w:t>2014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lang w:val="sl-SI"/>
              </w:rPr>
              <w:t>2. Milić N., Krnjaić D., Mišić D., Nišavić J., Radojičić M.: Mikrobiologija sa imunologijom, Naučna KMD, Beograd, 2018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spacing w:val="-2"/>
                <w:lang w:val="sr-Latn-RS"/>
              </w:rPr>
              <w:t>3</w:t>
            </w:r>
            <w:r>
              <w:rPr>
                <w:spacing w:val="-2"/>
                <w:lang w:val="sr-CS"/>
              </w:rPr>
              <w:t xml:space="preserve">. </w:t>
            </w:r>
            <w:r>
              <w:rPr>
                <w:spacing w:val="-2"/>
                <w:lang w:val="sr-Latn-CS"/>
              </w:rPr>
              <w:t>Mihajlović B.: Mikrobiologija 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Opšta mikrobiologija sa osnovima imunologije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 xml:space="preserve">OZID, Beograd, </w:t>
            </w:r>
            <w:r>
              <w:rPr>
                <w:spacing w:val="-2"/>
                <w:lang w:val="sl-SI"/>
              </w:rPr>
              <w:t>1983</w:t>
            </w:r>
            <w:r>
              <w:rPr>
                <w:spacing w:val="-2"/>
                <w:lang w:val="sr-CS"/>
              </w:rPr>
              <w:t>.</w:t>
            </w:r>
            <w:r>
              <w:rPr>
                <w:spacing w:val="-2"/>
                <w:lang w:val="sr-Latn-CS"/>
              </w:rPr>
              <w:t xml:space="preserve"> </w:t>
            </w:r>
            <w:r>
              <w:rPr>
                <w:spacing w:val="-2"/>
                <w:lang w:val="sl-SI"/>
              </w:rPr>
              <w:t>3.  Marković B.: Mikrobiologija I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Bakterije, kvasci i plesn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Zavod za udžbenike i nastavna sredstv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,</w:t>
            </w:r>
            <w:r>
              <w:rPr>
                <w:spacing w:val="-2"/>
                <w:lang w:val="sr-CS"/>
              </w:rPr>
              <w:t xml:space="preserve"> 1990. </w:t>
            </w:r>
            <w:r>
              <w:rPr>
                <w:spacing w:val="-2"/>
                <w:lang w:val="sl-SI"/>
              </w:rPr>
              <w:t>4. Mihajlović B.: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Mikrobiologija III</w:t>
            </w:r>
            <w:r>
              <w:rPr>
                <w:spacing w:val="-2"/>
                <w:lang w:val="sl-SI"/>
              </w:rPr>
              <w:t xml:space="preserve"> –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Rikecije i virus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Naučna knjig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</w:t>
            </w:r>
            <w:r>
              <w:rPr>
                <w:spacing w:val="-2"/>
                <w:lang w:val="sr-CS"/>
              </w:rPr>
              <w:t>, 1987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punska literatutura: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.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l-SI" w:eastAsia="en-US"/>
              </w:rPr>
              <w:t xml:space="preserve">Sva ispitna pitanja iz predmeta Mikrobiologija sa imunologijom nalaze se na prezentaciji Katedre za Mikrobiologiju adresa: </w:t>
            </w:r>
            <w:r>
              <w:rPr>
                <w:b/>
                <w:u w:val="single"/>
                <w:lang w:val="sl-SI" w:eastAsia="en-US"/>
              </w:rPr>
              <w:t>www.vet.bg.ac.yu/katedre/mikrobiolog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.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.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.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..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37:00Z</dcterms:created>
  <dc:creator>Brana Radenkovic</dc:creator>
  <dc:description/>
  <cp:keywords/>
  <dc:language>en-US</dc:language>
  <cp:lastModifiedBy>Windows User</cp:lastModifiedBy>
  <cp:lastPrinted>2015-09-24T12:13:00Z</cp:lastPrinted>
  <dcterms:modified xsi:type="dcterms:W3CDTF">2021-09-30T12:12:00Z</dcterms:modified>
  <cp:revision>4</cp:revision>
  <dc:subject/>
  <dc:title>Raspored 2001</dc:title>
</cp:coreProperties>
</file>